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IRÓWKA MINI </w:t>
      </w:r>
      <w:r>
        <w:rPr>
          <w:rFonts w:cs="Tahoma" w:ascii="Tahoma" w:hAnsi="Tahoma"/>
          <w:b/>
          <w:szCs w:val="24"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4806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3483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2931100-2</w:t>
            </w:r>
          </w:p>
        </w:tc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irówki laboratoryjne i akcesor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11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 w postępowaniu nr KZ-371/111/14 Nie otwierać przed 06.10.2014 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sprzętu laboratoryjnego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6.10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6.10.2014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j wirówki mini (1 sztuka), spełniającej następujące parametry, wymagan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dwa łatwe do wymiany rotory, bez dodatkowych narzędzi: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- 6-miejscowy rotor standardowy do probówek o poj. 1.5 / 2 mL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- 8-miejscowy rotor do dwóch pasków 0.2 mL lub 16 pojedynczych probówek o poj. 0.2 mL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6 adapterów do probówek o poj. 0.2 mL i 0.5 mL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walizka transportowa umożliwiająca przechowywanie rotorów i adapterów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statyw na probówki - do wygodnego przechowywania probówek przed i po wirowaniu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maksymalne przyspieszenie odśrodkowe </w:t>
      </w:r>
      <w:r>
        <w:rPr>
          <w:rFonts w:cs="Arial" w:ascii="Arial" w:hAnsi="Arial"/>
        </w:rPr>
        <w:t xml:space="preserve">(RCF): </w:t>
      </w:r>
      <w:r>
        <w:rPr>
          <w:rFonts w:cs="Arial" w:ascii="Arial" w:hAnsi="Arial"/>
          <w:shd w:fill="FFFFFF" w:val="clear"/>
        </w:rPr>
        <w:t>2000 x g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ędkość maksymalna: 6000 obr./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 (Wykonawca winien zaoferować urządzenie o parametrach nie gorszych niż wskazane w pkt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obejmuje dostarczenie wirówki z wyposażeniem do Zamawiającego. 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 – Przyrodniczy, Instytut Chemii, Ochrony Środowiska i Biotechnologii, Katedra Mikrobiologii i Biotechnologii, Al. Armii Krajowej 13/15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Gwarancja: minimum 24 miesiące licząc od dnia podpisania protokołu odbioru bez zastrzeżeń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14 dni licząc od dnia podpis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KZ-371/111/14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51:00Z</dcterms:created>
  <dc:creator>administrator</dc:creator>
  <dc:description/>
  <cp:keywords/>
  <dc:language>en-US</dc:language>
  <cp:lastModifiedBy>bczerwinska</cp:lastModifiedBy>
  <cp:lastPrinted>2014-09-26T09:45:00Z</cp:lastPrinted>
  <dcterms:modified xsi:type="dcterms:W3CDTF">2014-09-26T07:45:00Z</dcterms:modified>
  <cp:revision>7</cp:revision>
  <dc:subject/>
  <dc:title>DOKUMENTACJA PRZETARGOWA W SPRAWIE NR REJ</dc:title>
</cp:coreProperties>
</file>